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8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leży wykorzystać materiał z Załącznika nr 2 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zabezpieczeń w PWDL 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dzaje stosowanych zabezpieczeń:</w:t>
      </w:r>
    </w:p>
    <w:p>
      <w:pPr>
        <w:pStyle w:val="Akapitzlis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3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4171"/>
      </w:tblGrid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zabezpieczeni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rganizacyjne</w:t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zabezpieczeni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ersonalne</w:t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zabezpieczeni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zyczne</w:t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zabezpieczenia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chniczne</w:t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2" w:before="0" w:after="160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6:32:00Z</dcterms:created>
  <dc:creator>Marek Saj</dc:creator>
  <dc:description/>
  <cp:keywords/>
  <dc:language>en-US</dc:language>
  <cp:lastModifiedBy>Rafał Kiełkowski</cp:lastModifiedBy>
  <dcterms:modified xsi:type="dcterms:W3CDTF">2018-05-10T16:32:00Z</dcterms:modified>
  <cp:revision>2</cp:revision>
  <dc:subject/>
  <dc:title/>
</cp:coreProperties>
</file>